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ПО ФИЗИЧЕСКОЙ КУЛЬТУРЕ И СПОРТУ АМУРСКОЙ ОБЛАСТИ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АВТОНОМНОЕ УЧРЕЖДЕНИЕ АМ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ЛАСТНОЙ ЦЕНТР РАЗВИТИЯ СПОРТА»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ЦИЯ ЛЕГКОЙ АТЛЕТИКИ 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  <w:t xml:space="preserve">Первенство Дальневосточного федерального округа </w:t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  <w:t>по легкой атлетике</w:t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  <w:t>среди девушек и юношей 1995-96 г.р.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7-18 мая 2012 г.                                                                                                                           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Первенство Дальневосточного федерального округа по легкой атлетике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реди девушек и юношей 1995-96 г.р.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ная судейская коллег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049"/>
        <w:gridCol w:w="3827"/>
        <w:gridCol w:w="2047"/>
        <w:gridCol w:w="2772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.И.О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дейская категор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Город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соревнов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Беломыцев Г.В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удь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пниченко Л.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екрета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това Г.В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и по бе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 Г.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и по прыжк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лер В.С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абаровск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и по метания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ин И.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вободны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удья по фотофиниш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а С.В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обработ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енко О.М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ного по кадр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акеева Г.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ндант соревнов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охин В.Д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и по церемониалам и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енко И.Д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Первенство Дальневосточного федерального округа по легкой атлетике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реди девушек и юношей 1995-96 г.р.</w:t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овый протоко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дион «Амур»   г. Благовещенск                                                                                                           17-18 мая 2012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НОШИ</w:t>
      </w:r>
    </w:p>
    <w:tbl>
      <w:tblPr>
        <w:tblW w:w="16903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642"/>
        <w:gridCol w:w="455"/>
        <w:gridCol w:w="1341"/>
        <w:gridCol w:w="719"/>
        <w:gridCol w:w="540"/>
        <w:gridCol w:w="124"/>
        <w:gridCol w:w="1311"/>
        <w:gridCol w:w="185"/>
        <w:gridCol w:w="1232"/>
        <w:gridCol w:w="212"/>
        <w:gridCol w:w="720"/>
        <w:gridCol w:w="720"/>
        <w:gridCol w:w="474"/>
        <w:gridCol w:w="246"/>
        <w:gridCol w:w="674"/>
        <w:gridCol w:w="20"/>
        <w:gridCol w:w="26"/>
        <w:gridCol w:w="692"/>
        <w:gridCol w:w="28"/>
        <w:gridCol w:w="900"/>
        <w:gridCol w:w="249"/>
        <w:gridCol w:w="656"/>
        <w:gridCol w:w="478"/>
        <w:gridCol w:w="62"/>
        <w:gridCol w:w="180"/>
        <w:gridCol w:w="540"/>
        <w:gridCol w:w="414"/>
        <w:gridCol w:w="1496"/>
        <w:gridCol w:w="70"/>
        <w:gridCol w:w="180"/>
        <w:gridCol w:w="610"/>
      </w:tblGrid>
      <w:tr>
        <w:trPr/>
        <w:tc>
          <w:tcPr>
            <w:tcW w:w="7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нятое место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амилия, имя участни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од рожд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портив-ный разря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оманда 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езультат 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пол. разря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чки 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ренер 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метров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исельков Федо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 «Динамо» СДЮСШОР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0,9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+5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Т.Н., Загинай Ю.А., Черненкова Т.Н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Якушев Евг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ДЮСШ 4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1,0 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ягло А.С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абюк Игор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ньшов Е.П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кляр Евг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слов А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Шаронов Витал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пкина Н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адаев Ива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мурская 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рейко О.Н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ружин Алекс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мурская </w:t>
            </w:r>
          </w:p>
          <w:p>
            <w:pPr>
              <w:pStyle w:val="Normal"/>
              <w:jc w:val="center"/>
              <w:rPr/>
            </w:pPr>
            <w:r>
              <w:rPr/>
              <w:t>ОЦРС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елоус Г.А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идоров Алекс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,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лексеев В.Р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рдейко Дени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мурская 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,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рейко О.Н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всянников Са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 ОДЮСШ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,7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жикин А.Н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наненков Са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мурская 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,7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зьмина О.А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улков Евг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,7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иридонова И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сидулов Макси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рейко .Н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адовский Михаи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 СДЮШОР СКА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Ярославцев Макси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ОДЮСШ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лейникова Р.П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укосуев Евг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ОДЮСШ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итрина Т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аджиев Эмил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ОДЮСШ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ритова Г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уханин Евг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ОДЮСШ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лейникова Р.П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 метров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Кисельков </w:t>
            </w:r>
            <w:r>
              <w:rPr/>
              <w:t>Ф</w:t>
            </w:r>
            <w:r>
              <w:rPr>
                <w:lang w:val="en-US"/>
              </w:rPr>
              <w:t>едо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  <w:p>
            <w:pPr>
              <w:pStyle w:val="Normal"/>
              <w:jc w:val="center"/>
              <w:rPr/>
            </w:pPr>
            <w:r>
              <w:rPr/>
              <w:t>УОР СДЮШОР «Динамо»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Т.Н., Загинай Ю.А.,Черненкова Т.М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Якушев Евг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ДЮСШ 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ягло А.С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аранов Алекс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Р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аус С.Г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лиев Тургу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риморский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ишин В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абюк Игор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 СКА Р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ньшов Е.И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адаев Ива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рейко О.Н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Шаронов Витал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 ОДЮСШ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пкина Н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рдейко Дени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мурская 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рейко О.Н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ружин Са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мурская </w:t>
            </w:r>
          </w:p>
          <w:p>
            <w:pPr>
              <w:pStyle w:val="Normal"/>
              <w:jc w:val="center"/>
              <w:rPr/>
            </w:pPr>
            <w:r>
              <w:rPr/>
              <w:t>ОЦРС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елоус Г.А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кляр Жен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9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слов А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рибов Анто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9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вина Н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улков Жен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9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иридонова И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идоров Алекс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Якутия)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лексеев В.Р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валов Анатол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,3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хтунский Г.Ф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наненков Са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узьмина О.А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адовский Ми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СШОР СК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,6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ыфлюке Р.А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ерноусов Рома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иридонова Е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ыров Радоми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,6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тских О.П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акуменко Алекс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ллер В.С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ловьев Макси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СКА Р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,9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льченко Оле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СДЮШО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вина Н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афеев Са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 СДЮШОР СК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,1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ллер В.С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сидулов Макси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мурская 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,2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рейко О.Н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всянников Са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 метров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аранов Алекс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РА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аус С.Г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лиев Тургу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ишин В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добреев Анто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ДЮСШ 4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оза В.Л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рибов Иль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СДЮШОР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вина Н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идоров Рома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Хабаровский </w:t>
            </w:r>
          </w:p>
          <w:p>
            <w:pPr>
              <w:pStyle w:val="Normal"/>
              <w:jc w:val="center"/>
              <w:rPr/>
            </w:pPr>
            <w:r>
              <w:rPr/>
              <w:t>СДЮШОР РА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аус С.Г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убцов Вла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Хабаровский 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онтьев В.С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копчук Оле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песку С.Г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бакин Филип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хтунский Г.Ф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шелев Евг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зьмина О.А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зенман Оле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мур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латов В.М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стяев Андр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СДЮШОР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песку С.Г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Жирков Михаи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Егоров Н.С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епин Дмитр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иридонова И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ерых Иль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олгов С.А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охина Е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анин Макси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олотин И.А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ерноусов Рома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иридонова И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лесник Серг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мурская 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зьмина О.А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иколаев Ревор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рдашевский А.К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ловьев Макси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СКА РА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ыров Радоми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СДЮШОР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тских О.П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пов Ке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авлов Д.П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акуменко Алекс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ллер В.С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валов Анатол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хтунсктий Г.Ф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 метров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добреев Анто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ДЮСШ 4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0,4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оза В.Л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кшиванов Кирил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ДЮСШ 4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0,4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Матаева Н.М., </w:t>
            </w:r>
          </w:p>
          <w:p>
            <w:pPr>
              <w:pStyle w:val="Normal"/>
              <w:jc w:val="center"/>
              <w:rPr/>
            </w:pPr>
            <w:r>
              <w:rPr/>
              <w:t>Буторин А.П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убцов Вла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1,2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онтьев В.С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бакин Филип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2,2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хтунский Г.Ф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зенман Оле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4,2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латов В.М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рибов Иль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4,4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вина Н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олчанов Вади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6,1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Щеголев В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сятев Андр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6,3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песку С.Г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еменкин Александ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3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8,2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елобородов Т.П., Пышьева Е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ерых Иль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ДЮСШ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8,3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гов С.А., Елохина Е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шелев Евг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8,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зьмина О.А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ищенко Андр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 ДЮСШ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8,9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утагаров Р.Р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утенко Кирил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 ДЮСШ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9,6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ешин В.Л., Козина Т.Н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иколаев Ревор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,1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рдашевский А.К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амко Владисла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 ДЮСШ «Темп»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,1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ешин В.Л., Никешина А.А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йцев Паве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мурская 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,7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елоус Г.А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идоров Рома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 СДЮШОР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12,1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аус С.Г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абышев Паве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,1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 Л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ондарь Владисла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7,8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гов С.А., Елохина Е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копчук Оле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явка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песку С.Г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00 метров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Лопатин Алекс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ДЮШОР «Динамо»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10,2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нисимов В.Н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ергеев Оле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12,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бдрахманов Ко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СКА РА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17,9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утенко Кирил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24,7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ешин В.Л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ина Т.Н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амко Владисла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  <w:p>
            <w:pPr>
              <w:pStyle w:val="Normal"/>
              <w:jc w:val="center"/>
              <w:rPr/>
            </w:pPr>
            <w:r>
              <w:rPr/>
              <w:t>ДЮСШ «Темп»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25,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ешин В.Л., Никешина А.А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равцов Игор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32,2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ухлеб С.А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абышев Паве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0,2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йцев Паве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ОЦРС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2,3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елоус Г.А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ищенко Андр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3,4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утыгаров Р.Р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льченко Олег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4,6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вина Н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макин Дмитр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6,3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 ю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латов В.М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стеров Айа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09,2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ю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хтунский Г.Ф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 метров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Лопатин Алекс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«Динамо»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12,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нисимов В.Н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виркин Анатол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21,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гов С.А., Елохина В.Е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ергеев Оле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36,8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пкина Н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бдрахманов Ко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СКА РА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50,2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равцов Игор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07,9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ухлеб С.А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фронов Ньургу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14,3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 Л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макин Дмитр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29,9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латов В.М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стеров Айа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30,4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ю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хтунский Г.Ф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 метров с/п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еменкин Са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3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37,3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елобородов Г.П., Пышьева Е.И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виркин Анатол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39,3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гов С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лохина Е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фронов Ньургу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13,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 Л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ондарь Владисла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36,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Долгов С.А., </w:t>
            </w:r>
          </w:p>
          <w:p>
            <w:pPr>
              <w:pStyle w:val="Normal"/>
              <w:jc w:val="center"/>
              <w:rPr/>
            </w:pPr>
            <w:r>
              <w:rPr/>
              <w:t>Елохина Е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олчанов Вади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Щеголев В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 метров с/б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Хдров </w:t>
            </w:r>
            <w:r>
              <w:rPr/>
              <w:t>Нади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песку С.Г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усин Дмитр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С.Д., Ерченко Е.П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льичев Паве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3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ышьева Е.И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узьминов Андр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вина Н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наненков Са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зьмина О.А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рифонов Ньургу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лаков Н.И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стюнин Вла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итрина Т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анчук Евг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I </w:t>
            </w:r>
            <w:r>
              <w:rPr/>
              <w:t>ю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ухлеб С.А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 метров с/б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узьминов Андр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вина Н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арташов Кост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инамо» СДЮШОР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0,4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Т.Н., Загинай Ю.А.,Белоконь С.М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Жирков Ми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2,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Егоров Н.С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лесник Серг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2,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зьмина О.А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анин Макси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3,9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олотин И.А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епин Дмитр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4,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иридонова И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пов Ке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7,1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авлов Д.П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Эстафетный </w:t>
            </w:r>
            <w:r>
              <w:rPr>
                <w:b/>
                <w:sz w:val="28"/>
                <w:szCs w:val="28"/>
              </w:rPr>
              <w:t>бег (100+200+300+400)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ерноталов Са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 край</w:t>
            </w:r>
          </w:p>
        </w:tc>
        <w:tc>
          <w:tcPr>
            <w:tcW w:w="16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9,8</w:t>
            </w:r>
          </w:p>
        </w:tc>
        <w:tc>
          <w:tcPr>
            <w:tcW w:w="11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убырев А.Э,</w:t>
            </w:r>
          </w:p>
          <w:p>
            <w:pPr>
              <w:pStyle w:val="Normal"/>
              <w:jc w:val="center"/>
              <w:rPr/>
            </w:pPr>
            <w:r>
              <w:rPr/>
              <w:t>Федорова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ина Т.Н., Загинай Ю.А., Черненкова </w:t>
            </w:r>
          </w:p>
          <w:p>
            <w:pPr>
              <w:pStyle w:val="Normal"/>
              <w:jc w:val="center"/>
              <w:rPr/>
            </w:pPr>
            <w:r>
              <w:rPr/>
              <w:t>Мишин В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уксин Макси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исельков Федо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лиев Тургу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Якушев Евг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 край (1 команда)</w:t>
            </w:r>
          </w:p>
        </w:tc>
        <w:tc>
          <w:tcPr>
            <w:tcW w:w="16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3,3</w:t>
            </w:r>
          </w:p>
        </w:tc>
        <w:tc>
          <w:tcPr>
            <w:tcW w:w="11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ягло А.С.</w:t>
            </w:r>
          </w:p>
          <w:p>
            <w:pPr>
              <w:pStyle w:val="Normal"/>
              <w:jc w:val="center"/>
              <w:rPr/>
            </w:pPr>
            <w:r>
              <w:rPr/>
              <w:t>Меньшов Е.П.</w:t>
            </w:r>
          </w:p>
          <w:p>
            <w:pPr>
              <w:pStyle w:val="Normal"/>
              <w:jc w:val="center"/>
              <w:rPr/>
            </w:pPr>
            <w:r>
              <w:rPr/>
              <w:t>Гроза В.Л.</w:t>
            </w:r>
          </w:p>
          <w:p>
            <w:pPr>
              <w:pStyle w:val="Normal"/>
              <w:jc w:val="center"/>
              <w:rPr/>
            </w:pPr>
            <w:r>
              <w:rPr/>
              <w:t>Паус С.Г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абюк Игор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добреев Анто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аранов Алекс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льичев Паве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 край (2 команда)</w:t>
            </w:r>
          </w:p>
        </w:tc>
        <w:tc>
          <w:tcPr>
            <w:tcW w:w="16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6,6</w:t>
            </w:r>
          </w:p>
        </w:tc>
        <w:tc>
          <w:tcPr>
            <w:tcW w:w="11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ышьев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С.Д., Ерченко Е.П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В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аева Л.И., Буторин А.П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усин Дмитр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убцов Владисла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кшиванов Кирил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Хдров Нади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(1 команда)</w:t>
            </w:r>
          </w:p>
        </w:tc>
        <w:tc>
          <w:tcPr>
            <w:tcW w:w="16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8,6</w:t>
            </w:r>
          </w:p>
        </w:tc>
        <w:tc>
          <w:tcPr>
            <w:tcW w:w="11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песку С.Г.</w:t>
            </w:r>
          </w:p>
          <w:p>
            <w:pPr>
              <w:pStyle w:val="Normal"/>
              <w:jc w:val="center"/>
              <w:rPr/>
            </w:pPr>
            <w:r>
              <w:rPr/>
              <w:t>Филатов В.М.</w:t>
            </w:r>
          </w:p>
          <w:p>
            <w:pPr>
              <w:pStyle w:val="Normal"/>
              <w:jc w:val="center"/>
              <w:rPr/>
            </w:pPr>
            <w:r>
              <w:rPr/>
              <w:t>Дрейко О.Н.</w:t>
            </w:r>
          </w:p>
          <w:p>
            <w:pPr>
              <w:pStyle w:val="Normal"/>
              <w:jc w:val="center"/>
              <w:rPr/>
            </w:pPr>
            <w:r>
              <w:rPr/>
              <w:t>Шавина Н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адаев Ива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рдейко Дени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копчук Оле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(2 команда)</w:t>
            </w:r>
          </w:p>
        </w:tc>
        <w:tc>
          <w:tcPr>
            <w:tcW w:w="16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,3</w:t>
            </w:r>
          </w:p>
        </w:tc>
        <w:tc>
          <w:tcPr>
            <w:tcW w:w="11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зьмина О.А.</w:t>
            </w:r>
          </w:p>
          <w:p>
            <w:pPr>
              <w:pStyle w:val="Normal"/>
              <w:jc w:val="center"/>
              <w:rPr/>
            </w:pPr>
            <w:r>
              <w:rPr/>
              <w:t>Спиридонова И.Н.</w:t>
            </w:r>
          </w:p>
          <w:p>
            <w:pPr>
              <w:pStyle w:val="Normal"/>
              <w:jc w:val="center"/>
              <w:rPr/>
            </w:pPr>
            <w:r>
              <w:rPr/>
              <w:t>Козьмина О.А.</w:t>
            </w:r>
          </w:p>
          <w:p>
            <w:pPr>
              <w:pStyle w:val="Normal"/>
              <w:jc w:val="center"/>
              <w:rPr/>
            </w:pPr>
            <w:r>
              <w:rPr/>
              <w:t>Козьмина О.А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лексеев Ива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6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,7</w:t>
            </w:r>
          </w:p>
        </w:tc>
        <w:tc>
          <w:tcPr>
            <w:tcW w:w="11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лексеев В.Р.</w:t>
            </w:r>
          </w:p>
          <w:p>
            <w:pPr>
              <w:pStyle w:val="Normal"/>
              <w:jc w:val="center"/>
              <w:rPr/>
            </w:pPr>
            <w:r>
              <w:rPr/>
              <w:t>Алексеев В.Р.</w:t>
            </w:r>
          </w:p>
          <w:p>
            <w:pPr>
              <w:pStyle w:val="Normal"/>
              <w:jc w:val="center"/>
              <w:rPr/>
            </w:pPr>
            <w:r>
              <w:rPr/>
              <w:t>Собакин</w:t>
            </w:r>
          </w:p>
          <w:p>
            <w:pPr>
              <w:pStyle w:val="Normal"/>
              <w:jc w:val="center"/>
              <w:rPr/>
            </w:pPr>
            <w:r>
              <w:rPr/>
              <w:t>Нохтунский Г.Ф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идоров Алекс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бакин Филип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валов Анатол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акуменко Алекс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 край (3 команда)</w:t>
            </w:r>
          </w:p>
        </w:tc>
        <w:tc>
          <w:tcPr>
            <w:tcW w:w="16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,0</w:t>
            </w:r>
          </w:p>
        </w:tc>
        <w:tc>
          <w:tcPr>
            <w:tcW w:w="11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ллер  В.С.</w:t>
            </w:r>
          </w:p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  <w:p>
            <w:pPr>
              <w:pStyle w:val="Normal"/>
              <w:jc w:val="center"/>
              <w:rPr/>
            </w:pPr>
            <w:r>
              <w:rPr/>
              <w:t>Паус С.Г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адовский Михаи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ловьев Макси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идоров Рома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ыжки в высоту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еснянский Са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латов В.М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регубенко Витал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 «Динамо»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Т.Н., Загинай Ю.А., Сосюк Л.К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стюнин  Вла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итрина Т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афеев Са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ллер В.С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епанцов Анто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олкова Н.П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ксимов Русла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таренко Л.Ф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рибов Анто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вина Н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Шпиронок Алекс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итрина Т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Лесков Кирил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рокина Т.В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анчук Евг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ухлеб С.А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ртынов Кост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песку С.Г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вченко Андрей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тских О.П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гишев Андр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латов В.М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рифонов Ньюргу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лаков Н.И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льичев Паве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3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ышьева Е.И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03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15456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2694"/>
              <w:gridCol w:w="289"/>
              <w:gridCol w:w="418"/>
              <w:gridCol w:w="300"/>
              <w:gridCol w:w="360"/>
              <w:gridCol w:w="360"/>
              <w:gridCol w:w="447"/>
              <w:gridCol w:w="300"/>
              <w:gridCol w:w="360"/>
              <w:gridCol w:w="425"/>
              <w:gridCol w:w="300"/>
              <w:gridCol w:w="360"/>
              <w:gridCol w:w="360"/>
              <w:gridCol w:w="445"/>
              <w:gridCol w:w="425"/>
              <w:gridCol w:w="425"/>
              <w:gridCol w:w="473"/>
              <w:gridCol w:w="360"/>
              <w:gridCol w:w="301"/>
              <w:gridCol w:w="331"/>
              <w:gridCol w:w="333"/>
              <w:gridCol w:w="360"/>
              <w:gridCol w:w="360"/>
              <w:gridCol w:w="360"/>
              <w:gridCol w:w="360"/>
              <w:gridCol w:w="360"/>
              <w:gridCol w:w="360"/>
              <w:gridCol w:w="331"/>
              <w:gridCol w:w="389"/>
              <w:gridCol w:w="360"/>
              <w:gridCol w:w="360"/>
              <w:gridCol w:w="360"/>
              <w:gridCol w:w="360"/>
              <w:gridCol w:w="351"/>
              <w:gridCol w:w="9"/>
            </w:tblGrid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</w:t>
                  </w:r>
                </w:p>
              </w:tc>
              <w:tc>
                <w:tcPr>
                  <w:tcW w:w="1167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5</w:t>
                  </w:r>
                </w:p>
              </w:tc>
              <w:tc>
                <w:tcPr>
                  <w:tcW w:w="1085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0</w:t>
                  </w:r>
                </w:p>
              </w:tc>
              <w:tc>
                <w:tcPr>
                  <w:tcW w:w="1020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5</w:t>
                  </w:r>
                </w:p>
              </w:tc>
              <w:tc>
                <w:tcPr>
                  <w:tcW w:w="1295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0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5</w:t>
                  </w:r>
                </w:p>
              </w:tc>
              <w:tc>
                <w:tcPr>
                  <w:tcW w:w="1024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5</w:t>
                  </w:r>
                </w:p>
              </w:tc>
              <w:tc>
                <w:tcPr>
                  <w:tcW w:w="1051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0</w:t>
                  </w:r>
                </w:p>
              </w:tc>
              <w:tc>
                <w:tcPr>
                  <w:tcW w:w="1109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5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снянский Саша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регубенко Виталий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стюнин Влад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феев Саша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епанцов Антон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есков Кирилл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Шпиронок Алексей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рибов Антон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аксимов Руслан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анчук Женя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артынв Костя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авченко Андрей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гишев Андрей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рифонов Ньюргун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льичев Павел</w:t>
                  </w:r>
                </w:p>
              </w:tc>
              <w:tc>
                <w:tcPr>
                  <w:tcW w:w="12043" w:type="dxa"/>
                  <w:gridSpan w:val="3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правка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ыжки в длину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Хдров Нади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8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7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7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песку С.Г.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уксин Макси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5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4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орова Л.В.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ымов Дени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2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2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рокина Т.В.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рона Ники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в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2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2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нахов В.А.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ерноталов Саш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9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убырев А.Э.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лексеев Ив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льин Б.Н.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лубничий Валер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зьмина О.А.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идоров Валер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итрина Т.В.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укосуев Евге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итрина Т.В.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елицкий Макси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рокина Т.В.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Шергий Георг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7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льин Б.Н.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астыгин Алекс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5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льин Б.Н.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Федоренко Иль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ДЮШ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3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арасенко Н.Ю.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ойной прыжок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ымов Дени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6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рокина Т.В.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лексеев Ив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7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льин Б.Н.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лубничий Валер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6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зьмина О.А.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Шергин Георг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6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льин .Н.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рона Ники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СШОР  СК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нахов В.А.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уксин Макси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орова Л.В.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ерноталов Саш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6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убарев А.Э.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астыгин Алекс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льин Б.Н.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Федоренко Иль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арасенко Н.Ю.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ние копья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убнов Вади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9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7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6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9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+3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пкина Н.В.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Шапкин Миха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7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6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2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2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+3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пкина Н.В.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дбельский Владими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СШОР-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+3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манюк Л.А.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атаринцев Роман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I </w:t>
            </w:r>
            <w:r>
              <w:rPr/>
              <w:t>юн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мурская 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5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5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9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I </w:t>
            </w:r>
            <w:r>
              <w:rPr/>
              <w:t>ю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итрина Т.В.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ундинок Иль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СШОР СКА 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I </w:t>
            </w:r>
            <w:r>
              <w:rPr/>
              <w:t>ю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расимлюк Констант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вина Н.В.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ние диска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рьенко Саш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мсомольск ДЮСШ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7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.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+3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люга Р.Н.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ндинок Илья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СШОР СКА 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8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7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9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9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.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+3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еснянский Саш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7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.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латов В.М.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оганов Арте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7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.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тренко С.В.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еменов Дан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7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.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ю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итрина Т.В.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гишев Андр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ДЮСШ 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7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.4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ю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латов В.М.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атаринцев Роман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.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ю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итрина Т.В.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кание ядра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рьенко Александ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ЮСШ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7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7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+3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люга Р.Н.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унденок Иль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ДЮСШОР С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8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8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еснянский Александ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8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+3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латов В.М.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алагин Иль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4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+3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ухлеб С.А.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оганов Арте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+3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тренко С.В.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дбельский Владими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СШОР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+3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манюк Л.А.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ртынов Кост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5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песку С.Г.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убнов Вади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5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пкина Н.В.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аджиев Эмил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ритова Г.В.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атаринцев Ром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итрина Т.В.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Шапкин Миха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6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пкина Н.В.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оборье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ыморев Никола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  <w:p>
            <w:pPr>
              <w:pStyle w:val="Normal"/>
              <w:jc w:val="center"/>
              <w:rPr/>
            </w:pPr>
            <w:r>
              <w:rPr/>
              <w:t>СДЮСШОР «Динамо»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28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+3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узина Т.Н. Загинай Ю.А., Черненкова Т.К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мутин Дмитр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18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+ 3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песку С.Г.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500"/>
        <w:gridCol w:w="718"/>
        <w:gridCol w:w="706"/>
        <w:gridCol w:w="1037"/>
        <w:gridCol w:w="702"/>
        <w:gridCol w:w="756"/>
        <w:gridCol w:w="706"/>
        <w:gridCol w:w="651"/>
        <w:gridCol w:w="706"/>
        <w:gridCol w:w="652"/>
        <w:gridCol w:w="706"/>
        <w:gridCol w:w="929"/>
        <w:gridCol w:w="702"/>
        <w:gridCol w:w="798"/>
        <w:gridCol w:w="732"/>
        <w:gridCol w:w="816"/>
        <w:gridCol w:w="742"/>
        <w:gridCol w:w="1448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участн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ки в длин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др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с/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ь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ыморев Никола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мутин Дмит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                                                         Л.А.Коропниченко  РК, г. Благовеще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екретарь соревнований                                                    Г.В.Хритова    РК 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2:32:00Z</dcterms:created>
  <dc:creator>User</dc:creator>
  <dc:description/>
  <cp:keywords/>
  <dc:language>en-US</dc:language>
  <cp:lastModifiedBy>User</cp:lastModifiedBy>
  <cp:lastPrinted>2012-05-22T08:34:00Z</cp:lastPrinted>
  <dcterms:modified xsi:type="dcterms:W3CDTF">2012-05-21T22:34:00Z</dcterms:modified>
  <cp:revision>52</cp:revision>
  <dc:subject/>
  <dc:title/>
</cp:coreProperties>
</file>